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80"/>
        <w:gridCol w:w="547"/>
        <w:gridCol w:w="1853"/>
        <w:gridCol w:w="276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John Adams and Thomas Jefferson (Week 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1 Appreciate the development of people's need to organize themselves into a system of governanc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2 Recognize the purposes and structure of government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5 Understand the rights, responsibilities, and privileges of citizens living in a democratic societ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behaviors of people in different historical context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395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What happens when laws and beliefs conflict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Diplomac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1 Appreciate the development of people's need to organize themselves into a system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governa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the necessity of establishing and enforcing the rule of law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and explain ideas and governmental mechanisms to meet needs and wants of citizens, regulate territory, manage conflict, and establish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and apply concepts such as power, role, status, justice, and influence to the examination of persistent issues and social probl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5 Understand the rights, responsibilities, and privileges of citizens living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the differences between the individual and the stat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and interpret sources and examples of the rights and responsibilities of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Describe the importance of individual rights, such as free speech and press,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valuate the role of government in balancing the rights of individuals versus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Identify and describe the basic features of the political system in the early United States, and identify representative leaders from various levels and branches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Analyze the effectiveness of selected public policies and citizen behaviors in realizing the stated ideals of a democratic republican form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9. Interpret a timeline, detailing the development of political parties in the United States to the Civil War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9. Categorize characteristics of a region by economic, geographic, social and political fea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litical Parties Begi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ams Presidency (XYZ Affair, Alien and Sedition Acts, KY and VA Resolutio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lection of 18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42:00Z</dcterms:created>
  <dc:creator>MNPS User</dc:creator>
  <dc:description/>
  <cp:keywords/>
  <dc:language>en-US</dc:language>
  <cp:lastModifiedBy>twigginton</cp:lastModifiedBy>
  <cp:lastPrinted>2010-02-05T08:22:00Z</cp:lastPrinted>
  <dcterms:modified xsi:type="dcterms:W3CDTF">2011-01-04T13:42:00Z</dcterms:modified>
  <cp:revision>2</cp:revision>
  <dc:subject/>
  <dc:title>Unit:</dc:title>
</cp:coreProperties>
</file>